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Г. Санкт – Петербург </w:t>
        <w:tab/>
        <w:tab/>
        <w:tab/>
        <w:tab/>
        <w:tab/>
        <w:tab/>
        <w:tab/>
        <w:t xml:space="preserve"> «__» ________ 2014г.</w:t>
        <w:br/>
        <w:br/>
        <w:t>Я, _______________________________, именуемый в дальнейшем ПОСТАВЩИК, с одной стороны, и _________________________________, именуемый в дальнейшем ЗАКАЗЧИК, заключили настоящий договор о нижеследующем:</w:t>
        <w:br/>
        <w:t>1. Предмет договора.</w:t>
        <w:br/>
        <w:t>1.1 Поставщик обязуется доставить комплектующие для автомобиля, бывшие в употреблении, но сохраняющие свою функциональность, в дальнейшем ЗАПЧАСТИ, согласно Спецификации заполненной Заказчиком,</w:t>
        <w:br/>
        <w:t>1.2 Заказчик обязуется принять и оплатить Запчасти, на условиях и согласно указанной п.2.1 настоящего Договора стоимости.</w:t>
        <w:br/>
        <w:t>2. Стоимость, гарантия и условия расчётов.</w:t>
        <w:br/>
        <w:t xml:space="preserve">2.1 Заказчик по заключении настоящего Договора вносит предоплату за Запчасти в размере </w:t>
      </w:r>
      <w:r>
        <w:rPr>
          <w:b/>
        </w:rPr>
        <w:t>___%</w:t>
      </w:r>
      <w:r>
        <w:rPr/>
        <w:t>, что составляет _____ руб.(</w:t>
      </w:r>
      <w:r>
        <w:rPr>
          <w:i/>
        </w:rPr>
        <w:t>______________________________________</w:t>
      </w:r>
      <w:r>
        <w:rPr/>
        <w:t>, НДС не предусмотрен).</w:t>
        <w:br/>
        <w:t>2.2 Предоплата осуществляется наличными рублями (долларами, евро по курсу ЦБ РФ) в момент подписания настоящего договора.</w:t>
        <w:br/>
        <w:t>2.3. В случае отказа Заказчика от Запчасти, Поставщик возвращает Заказчику предоплату после реализации данной запчасти, за вычетом суммы понесённых расходов, которая идет на погашение услуг по заказу (оформление, таможенная очистка, транспортные и экспедиторские расходы и т.п.).</w:t>
      </w:r>
    </w:p>
    <w:p>
      <w:pPr>
        <w:pStyle w:val="Normal"/>
        <w:rPr/>
      </w:pPr>
      <w:r>
        <w:rPr/>
        <w:t>2.4 При возврате товара по причине ошибки покупателя (не понадобилось ,не подходит, не в этом причина неисправности и т.п.), возврат денежных средств осуществляется с удержанием 30% его стоимости.</w:t>
      </w:r>
    </w:p>
    <w:p>
      <w:pPr>
        <w:pStyle w:val="Normal"/>
        <w:rPr/>
      </w:pPr>
      <w:r>
        <w:rPr/>
        <w:t>2.5 Гарантия на бывшие в употреблении запчасти, но не утратившие своих функциональных возможностей (кроме ДВС, АКПП и МКПП-30дней)-14 дней с момента передачи запчасти покупателю(получения в транспортной компании), после чего никакие претензии не рассматриваются. Товар передается потребителю «как есть». Товар может содержать неисправности, которые возможно определить только с использованием сервисного спецоборудования либо при установке на автомобиль. Покупатель своими силами и за свой счет осуществляет установку и проверку товара. Гарантия прекращается в случае нарушения меток и пломб продавца, нарушении целостности запчасти или отдельных частей,  а также самостоятельной установки вне специализированного и уполномоченного на проведение данного вида работ сервиса (при отсутствии оплаченного заказ-наряда с СТО).</w:t>
      </w:r>
    </w:p>
    <w:p>
      <w:pPr>
        <w:pStyle w:val="Normal"/>
        <w:rPr/>
      </w:pPr>
      <w:r>
        <w:rPr/>
        <w:t>2.6 Гарантия НЕ распространяется на оптику, ремни, ролики, подшипники, сальники, прокладки ДВС, кузовные элементы и детали, пластик, детали подверженные естественному износу в составе механизмов.</w:t>
      </w:r>
    </w:p>
    <w:p>
      <w:pPr>
        <w:pStyle w:val="Normal"/>
        <w:rPr/>
      </w:pPr>
      <w:r>
        <w:rPr>
          <w:b/>
        </w:rPr>
        <w:t>2.7 При наступлении гарантийного случая продавец производит замену (обмен) одной запчасти на аналогичную (при условии соблюдения п. 2.5) запчасть,  либо при невозможности замены возвращает оплату(предоплату).</w:t>
        <w:br/>
        <w:t>3. Срок и условия поставки.</w:t>
        <w:br/>
        <w:t>3.1 Передача заказанной Запчасти Перевозчику осуществляется в течении _ рабочих дней  после внесения предоплаты Поставщику. Заказчик обязуется своевременно  получить груз от Поставщика в обозначенное время, по указанному адресу.</w:t>
        <w:br/>
        <w:t>3.2. В случае невозможности поставки в оговоренные сроки Поставщик по согласованию с Заказчиком, либо продлевает срок заказа, либо предлагает аналогичные Запчасти от другого производителя.</w:t>
        <w:br/>
        <w:t>Основанием для продления срока поставки могут быть следующие обстоятельства :</w:t>
        <w:br/>
        <w:t>- неоднозначное определение детали по данным Заказчика в Спецификации (несоответствие номеров VIN и двигателя автомобиля данным производителя, смена производителем детали, самостоятельно произведенные Заказчиком модификации, необходимость в дополнительной информации об автомобиле, комплектации, номеров узлов и агрегатов).</w:t>
        <w:br/>
        <w:t>3.3. Поставщик оставляет за собой право увеличить срок поставки в одностороннем порядке в случае нарушения Заказчиком положений ст.2 настоящего Договора.</w:t>
        <w:br/>
        <w:t>4. Форс-мажор.</w:t>
        <w:br/>
        <w:t>4.1 Стороны не несут ответственности за полное или частичное невыполнение обязательств по настоящему Договору, если оно связано с действием непреодолимой силы, стихийными бедствиями, решениями государственной власти РФ или другими форс-мажорными обстоятельствами, не зависящими от воли Сторон и препятствующими полному или частичному выполнению настоящего Договора. О наступлении форс-мажорных обстоятельств, стороны незамедлительно извещают друг друга с приложением письменных свидетельств.</w:t>
        <w:br/>
        <w:t>5. Разрешение споров.</w:t>
        <w:br/>
        <w:t>5.1 Стороны обязаны принять меры к досудебному разрешению всех споров и разногласий, которые могут возникнуть при исполнении данного договора, путем переговоров.</w:t>
        <w:br/>
        <w:t>5.2 В случае, если стороны не могут прийти к соглашению, все споры и разногласия подлежат разрешению в соответствие с Законодательством РФ.</w:t>
        <w:br/>
        <w:t>6. Дополнительные условия</w:t>
        <w:br/>
        <w:t>6.1. Настоящий Договор может быть подписан и передан по факсу(e-mail). Спецификация может быть передана в электронном виде для дальнейшего внесения в тело настоящего Договора </w:t>
        <w:br/>
      </w:r>
      <w:r>
        <w:rPr/>
        <w:t>7. Специфика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двигателя полностью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(есть,/нет/климат контроль)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 (МКПП, АКПП)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буемые зап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  <w:r>
        <w:rPr/>
        <w:t>8. Порядок вступления в силу и срок действия договора.</w:t>
        <w:br/>
        <w:t>8.1 Настоящий Договор вступает в силу с момента его подписания обеими сторонами и действует до полного исполнения сторонами своих обязательств.</w:t>
        <w:br/>
        <w:t>8.2 Подтверждением исполнения Поставщиком своих обязательств по настоящему Договору считается факт поставки запчасти.</w:t>
        <w:br/>
        <w:t>8.3. Настоящий Договор трактуется однозначно и делает недействительными иные договоренности по своему существу, достигнутые до момента подписания настоящего договора.</w:t>
        <w:br/>
      </w:r>
      <w:r>
        <w:rPr>
          <w:lang w:val="en-US"/>
        </w:rPr>
        <w:t>9</w:t>
      </w:r>
      <w:r>
        <w:rPr/>
        <w:t>. Реквизиты и подписи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:  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</w:t>
              <w:br/>
              <w:t>Паспорт.данные _____________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/>
            </w:pPr>
            <w:r>
              <w:rPr/>
              <w:t>Адрес прописки: ____________________</w:t>
              <w:br/>
              <w:t>сот.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8:00Z</dcterms:created>
  <dc:creator>Аня</dc:creator>
  <dc:description/>
  <cp:keywords/>
  <dc:language>en-US</dc:language>
  <cp:lastModifiedBy>Admin</cp:lastModifiedBy>
  <cp:lastPrinted>2014-03-07T10:04:00Z</cp:lastPrinted>
  <dcterms:modified xsi:type="dcterms:W3CDTF">2014-04-23T08:08:00Z</dcterms:modified>
  <cp:revision>2</cp:revision>
  <dc:subject/>
  <dc:title>Г</dc:title>
</cp:coreProperties>
</file>